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2. PROCEDIMIENTO PARA EL MANTENIMIENTO PREVENTIVO  Y CORRECTIVO DE LA FLOTILLA VEHICULAR</w:t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6" w:leader="none"/>
        </w:tabs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ind w:left="390" w:right="497" w:hanging="390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Propósito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1.1 Proporcionar el servicio de  mantenimiento  preventivo y  correctivo  del  parque vehicular  de la Unidad de Análisis Económico, mediante proveedor autorizado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390" w:right="497" w:hanging="390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</w:t>
      </w:r>
      <w:r>
        <w:rPr>
          <w:rFonts w:cs="Arial"/>
          <w:b/>
          <w:sz w:val="24"/>
          <w:szCs w:val="24"/>
        </w:rPr>
        <w:t>Alcances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2.1. El procedimiento se aplica al personal que tiene asignados los vehículos de la Unidad de Análisis Económico, para su mantenimiento tanto preventivo como correctivo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390" w:right="497" w:hanging="39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líticas de Operación, Normas y Lineamientos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1 La Coordinación Administrativa, mediante Recursos Materiales, será la responsable de proporcionar el servicio de mantenimiento preventivo y correctivo del parque vehicular asignado a la Unidad de Análisis Económico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2 El encargado de Recursos Materiales deberá promover el buen uso del parque vehicular en el desarrollo de las actividades sustantivas para lo cual fueron asignada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390" w:right="497" w:hanging="39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scripción del procedimiento</w:t>
      </w:r>
    </w:p>
    <w:p>
      <w:pPr>
        <w:pStyle w:val="Normal"/>
        <w:ind w:left="390"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2671"/>
      </w:tblGrid>
      <w:tr>
        <w:trPr>
          <w:trHeight w:val="461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  <w:p>
            <w:pPr>
              <w:pStyle w:val="Normal"/>
              <w:ind w:right="4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927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0 Solicitud de servicio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56845</wp:posOffset>
                      </wp:positionV>
                      <wp:extent cx="6400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2.35pt" to="501.75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0 Verificación y análisis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44145</wp:posOffset>
                      </wp:positionV>
                      <wp:extent cx="6400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11.35pt" to="500.2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0 Análisis, licitación y autorización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51765</wp:posOffset>
                      </wp:positionV>
                      <wp:extent cx="6400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11.95pt" to="500.2pt,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0 Instruye al proveedor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57480</wp:posOffset>
                      </wp:positionV>
                      <wp:extent cx="6400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12.4pt" to="501.55pt,1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0 Recepción de factura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.1 Solicita a Recursos Materiales que se efectué el servicio de mantenimiento preventivo o correctivo de algún vehículo asignado a la Unidad de Análisis Económico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ormato F-14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1 Verifica y analiza el tipo de servicio a realizar, solicita presupuestos y los transfiere a la Coordinación Administrativa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esupuestos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1 Analiza, licita, y autoriza el servicio a efectuar, e instruye a Recursos Materiales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esupuest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4.1 Instruye al proveedor para que efectué el servicio y entrega la factura.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actura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1  Recibe factura original verifica el contenido y revisa trabajo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actura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left="360"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cede: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>No: Regresa a actividad 4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Si: Continúa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ermina el Procedimient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nidad de Análisis Económico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Área solicitante)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8"/>
              </w:rPr>
              <w:t>(Recursos Materiale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18"/>
              </w:rPr>
              <w:t>(Recursos Materiale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Recursos Materiales)</w:t>
            </w:r>
          </w:p>
        </w:tc>
      </w:tr>
    </w:tbl>
    <w:p>
      <w:pPr>
        <w:pStyle w:val="Normal"/>
        <w:numPr>
          <w:ilvl w:val="0"/>
          <w:numId w:val="4"/>
        </w:numPr>
        <w:ind w:left="360" w:right="497" w:hanging="360"/>
        <w:rPr>
          <w:b/>
          <w:b/>
          <w:sz w:val="24"/>
        </w:rPr>
      </w:pPr>
      <w:r>
        <w:rPr>
          <w:b/>
          <w:sz w:val="24"/>
        </w:rPr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827"/>
        <w:gridCol w:w="3260"/>
      </w:tblGrid>
      <w:tr>
        <w:trPr>
          <w:trHeight w:val="7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Unidad de Análisis Económico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Área Solicitant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Recursos Material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62865</wp:posOffset>
                      </wp:positionV>
                      <wp:extent cx="748665" cy="24511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0" cy="2451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3.1pt;margin-top:4.95pt;width:58.9pt;height:19.2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26670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2.1pt" to="69.85pt,2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1631" w:leader="none"/>
                <w:tab w:val="left" w:pos="2266" w:leader="none"/>
              </w:tabs>
              <w:jc w:val="left"/>
              <w:rPr/>
            </w:pPr>
            <w:r>
              <w:rPr>
                <w:rFonts w:cs="Arial"/>
                <w:szCs w:val="18"/>
              </w:rPr>
              <w:tab/>
              <w:tab/>
              <w:t xml:space="preserve">  </w:t>
            </w: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8"/>
                <w:lang w:val="en-US" w:eastAsia="en-US"/>
              </w:rPr>
            </w:pPr>
            <w:r>
              <w:rPr>
                <w:rFonts w:cs="Arial"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-2540</wp:posOffset>
                      </wp:positionV>
                      <wp:extent cx="1485900" cy="3429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 DE SERV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0.9pt;margin-top:-0.2pt;width:116.9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69850</wp:posOffset>
                      </wp:positionV>
                      <wp:extent cx="0" cy="2286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5.5pt" to="69.85pt,2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35560</wp:posOffset>
                      </wp:positionV>
                      <wp:extent cx="1257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2.8pt" to="168.8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70485</wp:posOffset>
                      </wp:positionV>
                      <wp:extent cx="0" cy="9144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pt,5.55pt" to="12.9pt,77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70485</wp:posOffset>
                      </wp:positionV>
                      <wp:extent cx="8001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pt,5.55pt" to="75.8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3930</wp:posOffset>
                      </wp:positionH>
                      <wp:positionV relativeFrom="paragraph">
                        <wp:posOffset>70485</wp:posOffset>
                      </wp:positionV>
                      <wp:extent cx="0" cy="342900"/>
                      <wp:effectExtent l="38100" t="0" r="387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9pt,5.55pt" to="75.9pt,3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07315</wp:posOffset>
                      </wp:positionV>
                      <wp:extent cx="1521460" cy="294005"/>
                      <wp:effectExtent l="5080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1360" cy="294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ERIFICACIÓN Y ANALISI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05pt;margin-top:8.45pt;width:119.75pt;height:23.1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RIFICACIÓN Y ANALISI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Arial"/>
                <w:sz w:val="16"/>
                <w:szCs w:val="16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113665</wp:posOffset>
                      </wp:positionV>
                      <wp:extent cx="905510" cy="23304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400" cy="232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ESUPUES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8.9pt;margin-top:8.95pt;width:71.25pt;height:1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ESUPUE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  <w:szCs w:val="18"/>
                <w:lang w:val="es-ES" w:eastAsia="en-US"/>
              </w:rPr>
            </w:pPr>
            <w:r>
              <w:rPr>
                <w:rFonts w:cs="Arial"/>
                <w:sz w:val="24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393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9pt,-0.65pt" to="75.9pt,1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3930</wp:posOffset>
                      </wp:positionH>
                      <wp:positionV relativeFrom="paragraph">
                        <wp:posOffset>88900</wp:posOffset>
                      </wp:positionV>
                      <wp:extent cx="14859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9pt,7pt" to="192.85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71755</wp:posOffset>
                      </wp:positionV>
                      <wp:extent cx="25146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9pt,5.65pt" to="291.85pt,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9pt,5.65pt" to="93.9pt,2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</w:t>
            </w:r>
            <w:r>
              <w:rPr>
                <w:rFonts w:cs="Arial"/>
                <w:sz w:val="16"/>
                <w:szCs w:val="16"/>
              </w:rPr>
              <w:t xml:space="preserve">4   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905</wp:posOffset>
                      </wp:positionV>
                      <wp:extent cx="1567180" cy="3524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080" cy="352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YE AL  PROVEEDO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pt;margin-top:0.15pt;width:123.35pt;height:27.7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YE AL  PROVEED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44450</wp:posOffset>
                      </wp:positionV>
                      <wp:extent cx="628650" cy="26289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262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1.9pt;margin-top:3.5pt;width:49.45pt;height:20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-635</wp:posOffset>
                      </wp:positionV>
                      <wp:extent cx="3175" cy="875030"/>
                      <wp:effectExtent l="38100" t="635" r="3556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87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-0.05pt" to="83pt,68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Arial"/>
                <w:sz w:val="16"/>
                <w:szCs w:val="16"/>
              </w:rPr>
              <w:t xml:space="preserve">5    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0795</wp:posOffset>
                      </wp:positionV>
                      <wp:extent cx="1572260" cy="228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2120" cy="228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FACTU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6pt;margin-top:0.85pt;width:123.75pt;height:17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FACTU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136525</wp:posOffset>
                      </wp:positionV>
                      <wp:extent cx="680085" cy="2330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040" cy="232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65pt;margin-top:10.75pt;width:53.5pt;height:1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73025</wp:posOffset>
                      </wp:positionV>
                      <wp:extent cx="0" cy="30607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pt,5.75pt" to="82.1pt,2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4605</wp:posOffset>
                      </wp:positionV>
                      <wp:extent cx="1123950" cy="323850"/>
                      <wp:effectExtent l="17780" t="5080" r="184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324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9.9pt;margin-top:1.15pt;width:88.45pt;height:25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NO          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9525</wp:posOffset>
                      </wp:positionV>
                      <wp:extent cx="3429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pt,0.75pt" to="39.85pt,0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1430</wp:posOffset>
                      </wp:positionV>
                      <wp:extent cx="0" cy="30607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0.9pt" to="13.1pt,2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125730</wp:posOffset>
                      </wp:positionV>
                      <wp:extent cx="2540" cy="569595"/>
                      <wp:effectExtent l="38100" t="635" r="3619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56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9pt,9.9pt" to="85.05pt,54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60325</wp:posOffset>
                      </wp:positionV>
                      <wp:extent cx="297180" cy="25209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252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3.9pt;margin-top:4.75pt;width:23.35pt;height:19.8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52070</wp:posOffset>
                      </wp:positionV>
                      <wp:extent cx="911860" cy="23050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880" cy="2304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1pt;margin-top:4.1pt;width:71.75pt;height:18.1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szCs w:val="18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2380" w:leader="none"/>
              </w:tabs>
              <w:rPr>
                <w:rFonts w:eastAsia="Arial"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23825</wp:posOffset>
                      </wp:positionV>
                      <wp:extent cx="0" cy="9144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9.75pt" to="1.55pt,81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23825</wp:posOffset>
                      </wp:positionV>
                      <wp:extent cx="9144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9.75pt" to="73.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123825</wp:posOffset>
                      </wp:positionV>
                      <wp:extent cx="0" cy="1143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5pt,9.75pt" to="73.55pt,1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70485</wp:posOffset>
                      </wp:positionV>
                      <wp:extent cx="1377950" cy="33528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080" cy="335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ÁLISIS, LICITACIÓN Y  AUTORIZ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5pt;margin-top:5.55pt;width:108.45pt;height:26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ÁLISIS, LICITACIÓN Y  AUTOR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26035</wp:posOffset>
                      </wp:positionV>
                      <wp:extent cx="914400" cy="23749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37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ESUPUES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55pt;margin-top:2.05pt;width:71.95pt;height:18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ESUPUE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81280</wp:posOffset>
                      </wp:positionV>
                      <wp:extent cx="0" cy="3429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6.4pt" to="100.85pt,3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ind w:right="4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0"/>
        </w:numPr>
        <w:ind w:left="426" w:hanging="360"/>
        <w:rPr/>
      </w:pPr>
      <w:r>
        <w:rPr/>
        <w:t>6.0   Documentos de referencia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la Organización de la Unidad de Análisis Económ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-CA-PO-0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 vig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-CA-PO-00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426" w:hanging="360"/>
        <w:rPr/>
      </w:pPr>
      <w:r>
        <w:rPr/>
        <w:t>7.0   Registros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835"/>
        <w:gridCol w:w="311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Presupue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cursos Material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opia de factu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cursos Material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0    Glos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8.1 Proveedor: Persona que presta sus servicios y/o vende material  a la Unidad de Análisis Económico y recibe una remuneración por ello.</w:t>
      </w:r>
    </w:p>
    <w:p>
      <w:pPr>
        <w:pStyle w:val="Normal"/>
        <w:rPr/>
      </w:pPr>
      <w:r>
        <w:rPr>
          <w:sz w:val="24"/>
        </w:rPr>
        <w:t>8.2 Flotilla vehicular: Conjunto de vehículos asignados a la Unidad de Análisis Económico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0 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119"/>
        <w:gridCol w:w="4677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66" w:hanging="0"/>
        <w:rPr>
          <w:b w:val="false"/>
          <w:b w:val="false"/>
          <w:sz w:val="18"/>
        </w:rPr>
      </w:pPr>
      <w:r>
        <w:rPr/>
        <w:t>10.0 Anexos</w:t>
      </w:r>
    </w:p>
    <w:p>
      <w:pPr>
        <w:pStyle w:val="Normal"/>
        <w:ind w:left="708" w:hanging="708"/>
        <w:rPr>
          <w:b/>
          <w:b/>
          <w:sz w:val="24"/>
          <w:szCs w:val="24"/>
        </w:rPr>
      </w:pPr>
      <w:r>
        <w:rPr>
          <w:sz w:val="24"/>
          <w:szCs w:val="24"/>
        </w:rPr>
        <w:t>10.1 Formato CA Solicitud de servicio (Formato F-010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134" w:right="900" w:gutter="0" w:header="720" w:top="2127" w:footer="0" w:bottom="226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ORMATO CA SOLICITUD DE SERVICIO F-010</w:t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02945</wp:posOffset>
            </wp:positionH>
            <wp:positionV relativeFrom="paragraph">
              <wp:posOffset>760095</wp:posOffset>
            </wp:positionV>
            <wp:extent cx="5257800" cy="6515100"/>
            <wp:effectExtent l="0" t="0" r="0" b="0"/>
            <wp:wrapNone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4860</wp:posOffset>
                </wp:positionH>
                <wp:positionV relativeFrom="paragraph">
                  <wp:posOffset>59055</wp:posOffset>
                </wp:positionV>
                <wp:extent cx="5006340" cy="29019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652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8pt;margin-top:4.65pt;width:394.15pt;height:22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84860</wp:posOffset>
            </wp:positionH>
            <wp:positionV relativeFrom="paragraph">
              <wp:posOffset>114935</wp:posOffset>
            </wp:positionV>
            <wp:extent cx="997585" cy="610870"/>
            <wp:effectExtent l="0" t="0" r="0" b="0"/>
            <wp:wrapNone/>
            <wp:docPr id="40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134" w:right="902" w:gutter="0" w:header="720" w:top="1135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3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ind w:right="497" w:hanging="0"/>
        <w:rPr/>
      </w:pPr>
      <w:r>
        <w:rPr>
          <w:sz w:val="24"/>
          <w:u w:val="single"/>
        </w:rPr>
        <w:t>Instructivo de llenado Formato CA Solicitud de servicio F-010</w:t>
      </w:r>
    </w:p>
    <w:p>
      <w:pPr>
        <w:pStyle w:val="Normal"/>
        <w:ind w:right="49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4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  <w:t>1.- Se pone la fecha de cuando se lleve el vehículo a reparar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  <w:t>2.- Se anota marca del vehículo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  <w:t>3.- Se pone el nombre del taller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  <w:t>4.- Se inscribe número de placas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  <w:t>5.- Debe tener la Unidad Administrativa a la que pertenece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  <w:t>6.- Se anota el tipo de reparación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  <w:t>7.- Debe tener la firma del Coordinador Administrativo o responsable del parque vehicular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  <w:t>8.- También debe contener la firma de la persona que recibe el vehículo en el taller.</w:t>
      </w:r>
    </w:p>
    <w:p>
      <w:pPr>
        <w:pStyle w:val="Normal"/>
        <w:tabs>
          <w:tab w:val="clear" w:pos="708"/>
          <w:tab w:val="left" w:pos="93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2240" w:h="15840"/>
      <w:pgMar w:left="1134" w:right="902" w:gutter="0" w:header="720" w:top="1134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095"/>
      <w:gridCol w:w="1984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3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 de Análisis Económico / Coordinación Administrativa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497" w:hanging="0"/>
            <w:jc w:val="center"/>
            <w:rPr>
              <w:rFonts w:cs="Arial"/>
              <w:b/>
              <w:b/>
              <w:color w:val="000000"/>
              <w:sz w:val="16"/>
              <w:szCs w:val="16"/>
            </w:rPr>
          </w:pPr>
          <w:r>
            <w:rPr>
              <w:rFonts w:cs="Arial"/>
              <w:b/>
              <w:color w:val="000000"/>
              <w:sz w:val="16"/>
              <w:szCs w:val="16"/>
            </w:rPr>
          </w:r>
        </w:p>
        <w:p>
          <w:pPr>
            <w:pStyle w:val="Normal"/>
            <w:ind w:right="497" w:hanging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12. Procedimiento para el mantenimiento preventivo y correctivo de la flotilla vehicular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6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095"/>
      <w:gridCol w:w="1984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4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 de Análisis Económico / Coordinación Administrativa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497" w:hanging="0"/>
            <w:jc w:val="center"/>
            <w:rPr>
              <w:rFonts w:cs="Arial"/>
              <w:b/>
              <w:b/>
              <w:color w:val="000000"/>
              <w:sz w:val="16"/>
              <w:szCs w:val="16"/>
            </w:rPr>
          </w:pPr>
          <w:r>
            <w:rPr>
              <w:rFonts w:cs="Arial"/>
              <w:b/>
              <w:color w:val="000000"/>
              <w:sz w:val="16"/>
              <w:szCs w:val="16"/>
            </w:rPr>
          </w:r>
        </w:p>
        <w:p>
          <w:pPr>
            <w:pStyle w:val="Normal"/>
            <w:ind w:right="497" w:hanging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12. Procedimiento para el mantenimiento preventivo y correctivo de la flotilla vehicular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095"/>
      <w:gridCol w:w="1984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42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 de Análisis Económico / Coordinación Administrativa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497" w:hanging="0"/>
            <w:jc w:val="center"/>
            <w:rPr>
              <w:rFonts w:cs="Arial"/>
              <w:b/>
              <w:b/>
              <w:color w:val="000000"/>
              <w:sz w:val="16"/>
              <w:szCs w:val="16"/>
            </w:rPr>
          </w:pPr>
          <w:r>
            <w:rPr>
              <w:rFonts w:cs="Arial"/>
              <w:b/>
              <w:color w:val="000000"/>
              <w:sz w:val="16"/>
              <w:szCs w:val="16"/>
            </w:rPr>
          </w:r>
        </w:p>
        <w:p>
          <w:pPr>
            <w:pStyle w:val="Normal"/>
            <w:ind w:right="497" w:hanging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12. Procedimiento para el mantenimiento preventivo y correctivo de la flotilla vehicular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45:00Z</dcterms:created>
  <dc:creator>Jose Luis Gazcon</dc:creator>
  <dc:description/>
  <cp:keywords/>
  <dc:language>en-US</dc:language>
  <cp:lastModifiedBy>WENDY PEREZ</cp:lastModifiedBy>
  <cp:lastPrinted>2012-09-03T17:38:00Z</cp:lastPrinted>
  <dcterms:modified xsi:type="dcterms:W3CDTF">2012-09-17T22:26:00Z</dcterms:modified>
  <cp:revision>39</cp:revision>
  <dc:subject/>
  <dc:title>Su empresa SA de CV</dc:title>
</cp:coreProperties>
</file>